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ноября 2015г.  №186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Миш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Мишковского сельского Совета народных депутатов №59 от 12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рганам местного самоуправления Мишков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Мишков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ах </w:t>
      </w:r>
      <w:r>
        <w:rPr>
          <w:color w:val="000000"/>
          <w:sz w:val="28"/>
          <w:szCs w:val="28"/>
        </w:rPr>
        <w:t>1.2, 1.3</w:t>
      </w:r>
      <w:r>
        <w:rPr>
          <w:sz w:val="28"/>
          <w:szCs w:val="28"/>
        </w:rPr>
        <w:t xml:space="preserve"> пункта 1 настоящего решения, осуществлять путем предоставления бюджету  муниципального образования «Мишк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Мишковское сельское поселение» на осуществление полномочий, указанных в подпунктах </w:t>
      </w:r>
      <w:r>
        <w:rPr>
          <w:color w:val="000000"/>
          <w:sz w:val="28"/>
          <w:szCs w:val="28"/>
        </w:rPr>
        <w:t>1.2, 1.3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Мишков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Мишков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0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Мишк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 » ноября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Мишковская сельская администрация в лице Главы администрации сельского поселения Рыжик Натальи Ивановны,  действующего на  основании Устава Мишков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ноября 2015 г.  № 186 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Мишков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Мишков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Мишковского сельского поселения на  осуществление  переданных полномочий, указанных в  подпунктах </w:t>
      </w:r>
      <w:r>
        <w:rPr>
          <w:color w:val="000000"/>
          <w:sz w:val="28"/>
          <w:szCs w:val="28"/>
          <w:lang w:eastAsia="en-US"/>
        </w:rPr>
        <w:t>1.1.2., 1.1.3.</w:t>
      </w:r>
      <w:r>
        <w:rPr>
          <w:sz w:val="28"/>
          <w:szCs w:val="28"/>
          <w:lang w:eastAsia="en-US"/>
        </w:rPr>
        <w:t xml:space="preserve"> пункта 1.1.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Мишков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ах 1.1.2., 1.1.3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Мишков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Мишков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Мишков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Мишков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Мишк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Мишков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Мишков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Мишков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Мишков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Мишков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Мишков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Мишков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а 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ишков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_ /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 № 1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Мишк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Мишк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Мишков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ноября №186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 Предоставление иных межбюджетных трансфертов в 2016 году на осуществление полномочий, указанных в подпунктах </w:t>
      </w:r>
      <w:r>
        <w:rPr>
          <w:color w:val="000000"/>
          <w:sz w:val="28"/>
          <w:szCs w:val="28"/>
        </w:rPr>
        <w:t>1.1.2., 1.1.3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>«О бюджете Стародубского муниципального района на 2016 год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.5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1 «Жилищное хозя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 xml:space="preserve">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жилищной и дор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1-17T12:09:00Z</cp:lastPrinted>
  <dcterms:modified xsi:type="dcterms:W3CDTF">2015-12-08T10:02:00Z</dcterms:modified>
  <cp:revision>22</cp:revision>
  <dc:subject/>
  <dc:title>Российская Федерация</dc:title>
</cp:coreProperties>
</file>